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démarches pour organiser un examen d’initiateur au sein de votre club ? (1 pt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>Organisation :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Déclaration du stage à la CTR, 1 mois avant l’examen, 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Réserver une salle pour l’épreuve de réglementation (si épreuve écrite), ainsi que pour la délibération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Disposer d’un bassin avec quelques lignes d’eau pour les épreuves 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isposer des bordereaux d’examen et feuilles de note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>Composition du jury :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Président ; président du club;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Moniteur 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degré (dans la pratique, il est recommandé 1 moniteur 2ème degré pour 3 ou 4 candidats),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Éventuellement moniteurs 1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degré pour l’épreuve mannequin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délégué de la CTR (qui peut cumuler ce rôle avec le rôle d’un moniteur 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degré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jury évaluera la pertinence de la réponse apportée par le candidat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  <w:t>A l’issu de l’examen :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Transmettre les documents d’examen (bordereaux et feuilles de notes en 3 exemplaires) à la CTR (30 jours maxi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0:00Z</dcterms:created>
  <dc:creator>TOTO</dc:creator>
  <dc:description/>
  <cp:keywords/>
  <dc:language>en-US</dc:language>
  <cp:lastModifiedBy> Daniel Huron</cp:lastModifiedBy>
  <dcterms:modified xsi:type="dcterms:W3CDTF">2013-04-16T08:51:00Z</dcterms:modified>
  <cp:revision>3</cp:revision>
  <dc:subject/>
  <dc:title>Le cadre réglementaire - Durée 45 min – Coefficient 1</dc:title>
</cp:coreProperties>
</file>